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5 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5 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5 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4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5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7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6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PF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10 0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10 0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3 8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385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rodeje krát. a dlouh. neinv. maj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ování dotace za r.2023 na SOHZ-vratka</w:t>
        <w:tab/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26 57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324</w:t>
        <w:tab/>
        <w:t>Přijaté neinvestiční příspěvky a náhrady</w:t>
        <w:tab/>
        <w:t>0,00</w:t>
        <w:tab/>
        <w:t>3 42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3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6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322</w:t>
        <w:tab/>
        <w:t>Příjem z pojistných plnění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212</w:t>
        <w:tab/>
        <w:t>Příjem sankčních plateb přijatých od jiných oso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 - odtah vozidel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5 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9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 2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5 8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5 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1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4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4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4 9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2</w:t>
        <w:tab/>
        <w:t>Příjem z pojistných plnění</w:t>
        <w:tab/>
        <w:t>0,00</w:t>
        <w:tab/>
        <w:t>13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50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7 0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2</w:t>
        <w:tab/>
        <w:t>Příjem z pojistných plnění</w:t>
        <w:tab/>
        <w:t>0,00</w:t>
        <w:tab/>
        <w:t>2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8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21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dej vyřazeného neinv. majetk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1 00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1 00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 15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23 50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73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Vratka dotace OP JAK - EU</w:t>
        <w:tab/>
        <w:tab/>
        <w:t>2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Vratka dotace OP JAK - SR</w:t>
        <w:tab/>
        <w:tab/>
        <w:t>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30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odvod z fondu investic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14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</w:t>
        <w:tab/>
        <w:tab/>
        <w:t>4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</w:t>
        <w:tab/>
        <w:tab/>
        <w:t>13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31 026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229</w:t>
        <w:tab/>
        <w:t>Ostatní přijaté vratky transferů a podobné příjmy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_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4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40 43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.obsl.</w:t>
        <w:tab/>
        <w:t>370,00</w:t>
        <w:tab/>
        <w:t>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vyúčt.příspěv.na dopr.obsluž.-vratk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.energie-vratka za r.2023</w:t>
        <w:tab/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14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2324</w:t>
        <w:tab/>
        <w:t>Přijaté neinvestiční příspěvky a náhrady</w:t>
        <w:tab/>
        <w:t>0,00</w:t>
        <w:tab/>
        <w:t>99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hrada nákladů za zpracování LHO</w:t>
        <w:tab/>
        <w:tab/>
        <w:t>99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0,00</w:t>
        <w:tab/>
        <w:t>99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1</w:t>
        <w:tab/>
        <w:t>Přijaté peněžité neinvestiční dary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odměna ze soutěže "Čisté obce s NEVAJGLUJ 2024"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estiční 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12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 EKO-KOM</w:t>
        <w:tab/>
        <w:tab/>
        <w:t>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12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20 76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2229</w:t>
        <w:tab/>
        <w:t>Ostatní přijaté vratky transferů a podobné příjmy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-Jezdecký klub Sviadnov,z.s.-vratka dotace 2023</w:t>
        <w:tab/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-péče o seniory,o.p.s.-vratka dotace 2023</w:t>
        <w:tab/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2324</w:t>
        <w:tab/>
        <w:t>Přijaté neinvestiční příspěvky a náhrady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-vyúčtování energií za rok 2023</w:t>
        <w:tab/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2229</w:t>
        <w:tab/>
        <w:t>Ostatní přijaté vratky transferů a podobné příjmy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Nadační fond Pavla Novotného-vratka dotace 2023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15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15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5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94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2324</w:t>
        <w:tab/>
        <w:t>Přijaté neinvestiční příspěvky a náhrad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Částečná úhrada nákl. na poříz. Změny č. 8 ÚP FM 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2229</w:t>
        <w:tab/>
        <w:t>Ostatní přijaté vratky transferů a podobné příjmy</w:t>
        <w:tab/>
        <w:t>0,00</w:t>
        <w:tab/>
        <w:t>1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vratka-DP pořízení hybrid. aut.2022</w:t>
        <w:tab/>
        <w:tab/>
        <w:t>1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0,00</w:t>
        <w:tab/>
        <w:t>1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8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1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1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1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1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1</w:t>
        <w:tab/>
        <w:t>Přijaté peněžité neinvestiční dary</w:t>
        <w:tab/>
        <w:t>0,00</w:t>
        <w:tab/>
        <w:t>2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ana - dobrovolná část</w:t>
        <w:tab/>
        <w:tab/>
        <w:t>2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3 41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276 704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3112</w:t>
        <w:tab/>
        <w:t>Příjem z prodeje ostatních nemovitých věcí a jejich částí</w:t>
        <w:tab/>
        <w:t>0,00</w:t>
        <w:tab/>
        <w:t>14 02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4 02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2</w:t>
        <w:tab/>
        <w:t>Příjem z prodeje ostatních nemovitých věcí a jejich částí</w:t>
        <w:tab/>
        <w:t>0,00</w:t>
        <w:tab/>
        <w:t>34 87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34 87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9 6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0,00</w:t>
        <w:tab/>
        <w:t>3 0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3</w:t>
        <w:tab/>
        <w:t>Příjem z prodeje ostatního hmotného dlouhodobého majetku</w:t>
        <w:tab/>
        <w:t>0,00</w:t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22 97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71 88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71 88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0,00</w:t>
        <w:tab/>
        <w:t>3 6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účel.dotace na výdaje spojené s volbami do zastupitelstva kraje</w:t>
        <w:tab/>
        <w:tab/>
        <w:t>1 8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4 80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4 80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 35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nih.os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 - neinv. dotace Podpora žáků se soc.znevýh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3 57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10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1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 EU</w:t>
        <w:tab/>
        <w:tab/>
        <w:t>16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 MSK</w:t>
        <w:tab/>
        <w:tab/>
        <w:t>1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 EU</w:t>
        <w:tab/>
        <w:tab/>
        <w:t>10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 MSK</w:t>
        <w:tab/>
        <w:tab/>
        <w:t>1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 EU</w:t>
        <w:tab/>
        <w:tab/>
        <w:t>202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 MSK</w:t>
        <w:tab/>
        <w:tab/>
        <w:t>2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MěK F-M  neinv.dot.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esn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333-ZŠ a MŠ Lískov.-neinv.dot.Podpora aktivit v obl.preven.riz.chov.</w:t>
        <w:tab/>
        <w:tab/>
        <w:t>6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333-ZŠ J. z Poděbrad 3109-neinv.dotace Podpora aktiv.v obl.riz.chov.</w:t>
        <w:tab/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 neinv.dotace-Podpora aktivit v obl.riz.chov.</w:t>
        <w:tab/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ÚZ 00911-ZŠ a MŠ Naděje-Potravinová pomoc dětem - EU</w:t>
        <w:tab/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ÚZ 00253-ZŠ a MŠ Naděje-Potravinová pomoc dětem - MSK</w:t>
        <w:tab/>
        <w:tab/>
        <w:t>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 Krásnohorské - potravinová 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 Krásnohorské - potravinová 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 invest.dot.MK VISK 3 -Zpříst.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 982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7 982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0,00</w:t>
        <w:tab/>
        <w:t>11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-M</w:t>
        <w:tab/>
        <w:tab/>
        <w:t>11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64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1-ÚZ 15016-Poříz.nádob na plasty a biologicky rozložitelný odpad</w:t>
        <w:tab/>
        <w:tab/>
        <w:t>5 64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83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71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2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6 59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6 59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5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ab/>
        <w:t>4 659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 63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62 4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p. o.</w:t>
        <w:tab/>
        <w:tab/>
        <w:t>16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. p. o.</w:t>
        <w:tab/>
        <w:tab/>
        <w:t>7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7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87 7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87 7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.na sídlo MP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005-Stav.úpr.domu 1083,Těšínsk.na sídlo MP</w:t>
        <w:tab/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5 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.na sídlo MP</w:t>
        <w:tab/>
        <w:t>10 181,00</w:t>
        <w:tab/>
        <w:t>12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ÚZ 90505-Výměna oken v Žirafě-IC FM</w:t>
        <w:tab/>
        <w:tab/>
        <w:t>2 5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7 9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19 291,00</w:t>
        <w:tab/>
        <w:t>17 9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33 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33 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 MPZ a MPR 2024-účel.dotace pro MPZ Místek a MPZ Frýdek</w:t>
        <w:tab/>
        <w:tab/>
        <w:t>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00694-TIC FM, p.o.-rozš.aktiv.proj.Po stopách textilek-1.spl.neinv.do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 674-TIC FM,p.o.-Podpora aktivit TIC-2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00694-TIC FM, p.o.-rozš.aktiv.proj.Po stopách textilek-2.spl.neinv.do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08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08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1 42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1 42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00811-Dary domácnostem po povodních 2024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2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3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811-Zabezpečení akceschopnosti jednotky 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916-na úhradu nákl.vznikl.u JSDH v souvisl.s povodněmi na území MSK</w:t>
        <w:tab/>
        <w:tab/>
        <w:t>13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2 52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2 52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64 767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857 20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2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8.12.2024   Čas:</w:t>
          </w:r>
          <w:r>
            <w:rPr>
              <w:rFonts w:cs="Arial" w:ascii="Arial" w:hAnsi="Arial"/>
            </w:rPr>
            <w:t>08:13:05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17:00Z</dcterms:created>
  <dc:creator>Pšenička Jiří</dc:creator>
  <dc:description/>
  <cp:keywords/>
  <dc:language>en-US</dc:language>
  <cp:lastModifiedBy>Ilona Oborná</cp:lastModifiedBy>
  <dcterms:modified xsi:type="dcterms:W3CDTF">2024-12-18T07:59:00Z</dcterms:modified>
  <cp:revision>4</cp:revision>
  <dc:subject/>
  <dc:title/>
</cp:coreProperties>
</file>